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7"/>
          <w:szCs w:val="27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ДЛЯ ВЫПОЛНЕНИЯ КОНТРОЛЬНОЙ РАБОТЫ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Моделирование информационных систем и технологий»</w:t>
        <w:br/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 – на – 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ГТ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3</w:t>
      </w:r>
      <w:r>
        <w:br w:type="page"/>
      </w:r>
    </w:p>
    <w:p>
      <w:pPr>
        <w:pStyle w:val="Normal"/>
        <w:rPr/>
      </w:pPr>
      <w:r>
        <w:rPr/>
        <w:t>ПРАВИЛА ВЫПОЛНЕНИЯ КОНТРОЛЬНЫХ И КУРСОВЫХ РАБО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4" w:firstLine="70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cap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Выбор вопросов, входящих в контрольную работу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>Каждая контрольная работа состоит из двух вопросов. Вопросы</w:t>
      </w:r>
      <w:r>
        <w:rPr>
          <w:b/>
        </w:rPr>
        <w:t xml:space="preserve">, </w:t>
      </w:r>
      <w:r>
        <w:rPr/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</w:rPr>
        <w:t xml:space="preserve"> </w:t>
      </w:r>
      <w:r>
        <w:rPr/>
        <w:t>5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94. Находим вариант 94-75=19.</w:t>
      </w:r>
    </w:p>
    <w:p>
      <w:pPr>
        <w:pStyle w:val="Heading6"/>
        <w:ind w:right="-4" w:firstLine="567"/>
        <w:jc w:val="left"/>
        <w:rPr/>
      </w:pPr>
      <w:r>
        <w:rPr>
          <w:i w:val="false"/>
        </w:rPr>
        <w:t>Таблица 1</w:t>
      </w:r>
      <w:r>
        <w:rPr/>
        <w:t>.</w:t>
      </w:r>
    </w:p>
    <w:tbl>
      <w:tblPr>
        <w:tblW w:w="497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350"/>
        <w:gridCol w:w="2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3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 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</w:t>
      </w:r>
      <w:r>
        <w:rPr/>
        <w:t xml:space="preserve"> с</w:t>
      </w:r>
      <w:r>
        <w:rPr>
          <w:b/>
        </w:rPr>
        <w:t>одержательной части контрольной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Контрольная работа по курсу оформляется в виде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одной-двум страницам машинописного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Ответы должны содержать сведения по существу вопросов. Теоретические вопросы должны поясняться соответствующими примерами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формление контрольной работы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ервым пунктом контрольной работы должно быть определение номера варианта, по которому будет выполняться контрольная работа. В результате должны быть указаны номера блоков и номера заданий в этих блоках, взятые из таблиц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осле проверки контрольн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ВОПРОСЫ ПО КУРСУ «</w:t>
      </w:r>
      <w:r>
        <w:rPr>
          <w:caps/>
        </w:rPr>
        <w:t>Моделирование информационных систем И технологий</w:t>
      </w:r>
      <w:r>
        <w:rPr/>
        <w:t>»</w:t>
      </w:r>
    </w:p>
    <w:p>
      <w:pPr>
        <w:pStyle w:val="Heading"/>
        <w:jc w:val="left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модели. Свойства моделей. Формы представле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создания модели. Причины, по которым прибегают к построению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области использ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способу представле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оделей по характеру отображаемых свойств объекта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фактору времен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признаку причинной обусловленност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center" w:pos="467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ификация моделей </w:t>
        <w:tab/>
        <w:t xml:space="preserve"> по характеру изменения модели во времен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делирования. Цели моделирования. Этапы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етодологические основы моделирования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нтез модели на основе классического (индуктивного) подход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нтез модели на основе системного подход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этапы моделирования на компьютере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видов моделирования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матическое моделирование</w:t>
      </w:r>
      <w:r>
        <w:rPr>
          <w:rFonts w:cs="Times New Roman" w:ascii="Times New Roman" w:hAnsi="Times New Roman"/>
          <w:sz w:val="24"/>
          <w:szCs w:val="24"/>
        </w:rPr>
        <w:t xml:space="preserve">. Понятие, формы записи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видов математического 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ния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ли математического моделирования. Требования к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тапы построения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тематические схемы моделирования систем. Основные подходы к построению математических моделей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иповые математические схемы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емы промежуточного контроля адекватности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ка адекватности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ое моделирование. Понятие. Формы запис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личия имитационного моделирования от аналитическ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онное моделирование. Понятие, р</w:t>
      </w:r>
      <w:r>
        <w:rPr>
          <w:rFonts w:cs="Times New Roman" w:ascii="Times New Roman" w:hAnsi="Times New Roman"/>
          <w:bCs/>
          <w:iCs/>
          <w:sz w:val="24"/>
          <w:szCs w:val="24"/>
        </w:rPr>
        <w:t>азновидности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ставляющие имитационной модели. Основные этапы имитационного моделирования. Области применения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новидности (направления)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ы имитационного моделирования. Уровни абстракции видов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преимущества и недостатки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истемы массового обслуживания (СМО). </w:t>
      </w:r>
      <w:r>
        <w:rPr>
          <w:rFonts w:cs="Times New Roman" w:ascii="Times New Roman" w:hAnsi="Times New Roman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меры СМО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истемы массового обслуживания (</w:t>
      </w:r>
      <w:r>
        <w:rPr>
          <w:rFonts w:cs="Times New Roman" w:ascii="Times New Roman" w:hAnsi="Times New Roman"/>
          <w:sz w:val="24"/>
          <w:szCs w:val="24"/>
        </w:rPr>
        <w:t>СМО) с отказами. Модели "Гибель и размножение" для одноканальной и многоканальной СМО с отказам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ей эффективности одноканальной и многоканальной СМО с отказам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ятие динамической системы. Сущность имитационного моделирования динамических систем. Примеры моделей динамических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ая динамика. Понятие, приме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 системной динамики в имитационном моделировании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использования системно-динамического модел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ть модели диффузии Ф.Басса и для чего она используется. П</w:t>
      </w:r>
      <w:r>
        <w:rPr>
          <w:rFonts w:cs="Times New Roman" w:ascii="Times New Roman" w:hAnsi="Times New Roman"/>
          <w:sz w:val="24"/>
          <w:szCs w:val="24"/>
        </w:rPr>
        <w:t>ринцип работы динамической системы с отрицательной обратной связью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искретно-событийное моделирование. Основные понятия. Примеры использования дискретно-событийного моделирования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гентное моделирование. Цель создания агентных моделей. Агентные объекты (примеры). Элементы агентного моделир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Практикум по информатике :учебное пособие/Б.В. Соболь [и др] под ред. Б.В. Соболя. – Ростов н/Д: Феникс, 2009.- 509 с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bCs/>
        </w:rPr>
        <w:t xml:space="preserve">Родзин С.И. </w:t>
      </w:r>
      <w:r>
        <w:rPr/>
        <w:t>Теория принятия решений: лекции и практикум: Учебное пособие. – Таганрог: Изд-во ТТИ ЮФУ, 2010. - 336 с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ГОСТ 34.602-89 Техническое задание на создание автоматизированной систе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>Моделирование систем. В 2 ч. Ч. 1. Основы системотехники и исследования систем: курс лекций / К.Н. Мезенцев; под ред. д-ра техн. наук, проф. А.Б. Николаева. – М.: МАДИ, 2017. – 84 с.</w:t>
      </w:r>
      <w:r>
        <w:rPr>
          <w:rStyle w:val="Citatio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hd w:fill="FFFFFF" w:val="clear"/>
        </w:rPr>
        <w:t>Имитационное моделирование : учеб. пособие  / М. С. Эльберг, Н. С. Цыганков. – Красноярск : Сиб. федер. ун-т, 2017. – 128 с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>Язык UML. Руководство пользователя. 2-е изд.: Пер. с англ. Мухин Н. –   М.: ДМК Пресс, 2006. – 496 с.: ил.</w:t>
      </w:r>
    </w:p>
    <w:p>
      <w:pPr>
        <w:pStyle w:val="Normal"/>
        <w:ind w:left="360" w:right="283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Symbo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Style9"/>
    <w:qFormat/>
    <w:rPr/>
  </w:style>
  <w:style w:type="character" w:styleId="Info">
    <w:name w:val="info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Keyword">
    <w:name w:val="keyword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8:00Z</dcterms:created>
  <dc:creator>Жмайлов</dc:creator>
  <dc:description/>
  <cp:keywords/>
  <dc:language>en-US</dc:language>
  <cp:lastModifiedBy>Пурчина Ольга Андреевна</cp:lastModifiedBy>
  <cp:lastPrinted>2016-09-28T15:33:00Z</cp:lastPrinted>
  <dcterms:modified xsi:type="dcterms:W3CDTF">2023-08-30T07:36:00Z</dcterms:modified>
  <cp:revision>9</cp:revision>
  <dc:subject/>
  <dc:title>ВОПРОСЫ ПО КУРСУ ИНФОРМАТИКИ</dc:title>
</cp:coreProperties>
</file>